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TE              PLACE            SCHEDULE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24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MUNSTER           Arrival, Rest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25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 MUNSTER           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26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 MUNSTER           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27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 MUNSTER           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28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 MUNSTER           Meeting           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29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 MUNSTER           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30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 MUNSTER           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31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 MUNSTER           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01.08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MUNSTER           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02.08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 MUNSTER           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03.08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 MUNSTER           Departure      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20"/>
        <w:rPr/>
      </w:pPr>
      <w:r>
        <w:rPr>
          <w:rFonts w:eastAsia="Times New Roman"/>
          <w:sz w:val="32"/>
          <w:szCs w:val="32"/>
        </w:rPr>
        <w:t xml:space="preserve"> </w:t>
      </w:r>
      <w:r>
        <w:rPr/>
        <w:t>(</w:t>
      </w:r>
      <w:r>
        <w:rPr/>
        <w:t>需添加邀请人姓名和联系方式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31:00Z</dcterms:created>
  <dc:creator>[肖贤琦]</dc:creator>
  <dc:description/>
  <dc:language>en-US</dc:language>
  <cp:lastModifiedBy>简黛love</cp:lastModifiedBy>
  <dcterms:modified xsi:type="dcterms:W3CDTF">2020-07-02T06:34:01Z</dcterms:modified>
  <cp:revision>2</cp:revision>
  <dc:subject/>
  <dc:title>DATE              PLACE            SCHE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